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реба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 обучающихся д. Нигино в другую шк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 обучающихся д. Нигино в другую шк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иностранного языка принят на работу с 9.10.20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иностранного языка принят на работу с 9.10.20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 обучающихся д. Нигино в другую шк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 обучающихся д. Нигино в другую шк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15:00Z</dcterms:created>
  <dc:creator>RUDOLF</dc:creator>
  <dc:description/>
  <dc:language>en-US</dc:language>
  <cp:lastModifiedBy>OBR</cp:lastModifiedBy>
  <dcterms:modified xsi:type="dcterms:W3CDTF">2018-01-23T09:15:00Z</dcterms:modified>
  <cp:revision>2</cp:revision>
  <dc:subject/>
  <dc:title/>
</cp:coreProperties>
</file>